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2"/>
          <w:szCs w:val="21"/>
        </w:rPr>
        <w:t>Software</w:t>
      </w:r>
      <w:r>
        <w:rPr>
          <w:rFonts w:cs="Arial" w:ascii="Arial" w:hAnsi="Arial"/>
          <w:bCs w:val="false"/>
          <w:sz w:val="21"/>
          <w:szCs w:val="21"/>
        </w:rPr>
        <w: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tng.</w:t>
      </w:r>
      <w:r>
        <w:rPr>
          <w:b w:val="false"/>
          <w:sz w:val="21"/>
          <w:szCs w:val="21"/>
        </w:rPr>
        <w:t xml:space="preserve"> </w:t>
      </w:r>
      <w:r>
        <w:rPr>
          <w:rFonts w:eastAsia="微软雅黑" w:cs="宋体;SimSun" w:ascii="微软雅黑" w:hAnsi="微软雅黑"/>
          <w:b w:val="false"/>
          <w:sz w:val="21"/>
          <w:szCs w:val="21"/>
        </w:rPr>
        <w:t>1.8.2</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2011, 201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 check out http:www.gromacs.org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c) Erik Lindahl, David van der Spo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0,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201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8 Copyright 1995-2013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8 Copyright 1995-2013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zlib</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zlib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as-is', without any express or implied warranty. In no event will the authors be held liable for any damages arising from the us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granted to anyone to use this software for any purpose, including commercial applications, and to alter it and redistribute it freely, subject to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e origin of this software must not be misrepresented; you must not claim that you wrote the original software. If you use this software in a product, an acknowledgment in the product documentation would be appreciated but is not requi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Altered source versions must be plainly marked as such, and must not be misrepresented as being the original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This notice may not be removed or altered from any sourc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s4e1RxdGSGr0U++n67gx7vlo5J7o5DAP/RHDNFiGoMfznP5+oVYgs4J0Y1rlDXFlJ1H/Wo3
wA8eygtjbqL/Jrxj40XL4P/IxJyhUJZEneJabI0io0P9aI6A5OjxAhOyQ5NWiA1fQ7bjOHPY
Z4owzPo2e0IHn2LCxHEMA+iLAGJ9L4Hp48Ct/GrZ7oec9MUe7308JXIBZRhFuB3jNzjtKxtu
K8En6bkP11hS0IIwAx</vt:lpwstr>
  </property>
  <property fmtid="{D5CDD505-2E9C-101B-9397-08002B2CF9AE}" pid="3" name="_2015_ms_pID_7253431">
    <vt:lpwstr>cFQp3ZlLe+UfMPZyjdW7vXrmyN02IQWGk9FE2E8cj4CcZKzOY+a40L
/fOgKj9yrfgPNv7OK8kiP/k5EHXtXnRDyZZl/qtLMRAJAzbe8qrxFJaXmqJ7Zqcchu6P//sG
GBmpYq1Snzq8V2sTGSkXxznyuC8dwIcIwxMj/5AnCSOFwlhjJ8BWv23SgNLFAP1IQgPKXLSV
563OJ5xNi66jbM1bH14ZpFSrvhEOzeFBTWqd</vt:lpwstr>
  </property>
  <property fmtid="{D5CDD505-2E9C-101B-9397-08002B2CF9AE}" pid="4" name="_2015_ms_pID_7253431_00">
    <vt:lpwstr>_2015_ms_pID_7253431</vt:lpwstr>
  </property>
  <property fmtid="{D5CDD505-2E9C-101B-9397-08002B2CF9AE}" pid="5" name="_2015_ms_pID_7253432">
    <vt:lpwstr>FFUk0BMe2eCnnR3TGRxbsBME1h+1L6TUN98O
cSK2tcZlPR6kA7JbZGVvQrN3IG9bqwJGHr2dWmiU4BTtUXwq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